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Phụ lục VI </w:t>
      </w:r>
    </w:p>
    <w:p>
      <w:pPr>
        <w:pStyle w:val="Normal"/>
        <w:jc w:val="center"/>
        <w:rPr/>
      </w:pPr>
      <w:r>
        <w:rPr>
          <w:b/>
          <w:bCs/>
        </w:rPr>
        <w:t xml:space="preserve">MẪU GIẤY CHỨNG NHẬN </w:t>
      </w:r>
    </w:p>
    <w:p>
      <w:pPr>
        <w:pStyle w:val="Normal"/>
        <w:jc w:val="center"/>
        <w:rPr/>
      </w:pPr>
      <w:r>
        <w:rPr>
          <w:b/>
          <w:bCs/>
        </w:rPr>
        <w:t>CƠ SỞ ĐỦ ĐIỀU KIỆN AN TOÀN THỰC PHẨM</w:t>
      </w:r>
    </w:p>
    <w:p>
      <w:pPr>
        <w:pStyle w:val="Normal"/>
        <w:spacing w:before="120" w:after="280"/>
        <w:jc w:val="center"/>
        <w:rPr/>
      </w:pPr>
      <w:r>
        <w:rPr>
          <w:i/>
          <w:iCs/>
        </w:rPr>
        <w:t>(</w:t>
      </w:r>
      <w:r>
        <w:rPr>
          <w:i/>
          <w:iCs/>
          <w:lang w:val="da-DK"/>
        </w:rPr>
        <w:t>B</w:t>
      </w:r>
      <w:r>
        <w:rPr>
          <w:i/>
          <w:iCs/>
        </w:rPr>
        <w:t>an hành kèm theo Thông tư số          /</w:t>
      </w:r>
      <w:r>
        <w:rPr>
          <w:i/>
          <w:iCs/>
          <w:lang w:val="da-DK"/>
        </w:rPr>
        <w:t>2022</w:t>
      </w:r>
      <w:r>
        <w:rPr>
          <w:i/>
          <w:iCs/>
        </w:rPr>
        <w:t xml:space="preserve">/TT-BNNPTNT ngày     </w:t>
      </w:r>
      <w:r>
        <w:rPr>
          <w:b/>
          <w:bCs/>
          <w:i/>
          <w:iCs/>
          <w:lang w:val="da-DK"/>
        </w:rPr>
        <w:t xml:space="preserve"> </w:t>
      </w:r>
      <w:r>
        <w:rPr>
          <w:i/>
          <w:iCs/>
        </w:rPr>
        <w:t xml:space="preserve">tháng     </w:t>
      </w:r>
      <w:r>
        <w:rPr>
          <w:i/>
          <w:iCs/>
          <w:lang w:val="da-DK"/>
        </w:rPr>
        <w:t xml:space="preserve"> </w:t>
      </w:r>
      <w:r>
        <w:rPr>
          <w:i/>
          <w:iCs/>
        </w:rPr>
        <w:t>năm</w:t>
      </w:r>
      <w:r>
        <w:rPr>
          <w:i/>
          <w:iCs/>
          <w:lang w:val="da-DK"/>
        </w:rPr>
        <w:t xml:space="preserve">         </w:t>
      </w:r>
      <w:bookmarkStart w:id="0" w:name="_GoBack"/>
      <w:bookmarkEnd w:id="0"/>
      <w:r>
        <w:rPr>
          <w:i/>
          <w:iCs/>
        </w:rPr>
        <w:t>của Bộ Nông nghiệp và Phát triển nông thôn)</w:t>
      </w:r>
    </w:p>
    <w:tbl>
      <w:tblPr>
        <w:tblW w:w="9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 </w:t>
            </w:r>
          </w:p>
          <w:p>
            <w:pPr>
              <w:pStyle w:val="Normal"/>
              <w:spacing w:before="120" w:after="280"/>
              <w:jc w:val="center"/>
              <w:rPr/>
            </w:pPr>
            <w:r>
              <w:rPr>
                <w:b/>
                <w:bCs/>
                <w:lang w:val="da-DK"/>
              </w:rPr>
              <w:t>CỘNG HÒA XÃ HỘI CHỦ NGHĨA VIỆT NAM</w:t>
              <w:br/>
              <w:t>Độc lập - Tự do - Hạnh phúc</w:t>
              <w:br/>
              <w:t>------------------</w:t>
            </w:r>
          </w:p>
          <w:p>
            <w:pPr>
              <w:pStyle w:val="Normal"/>
              <w:spacing w:before="120" w:after="280"/>
              <w:jc w:val="center"/>
              <w:rPr/>
            </w:pPr>
            <w:r>
              <w:rPr>
                <w:b/>
                <w:bCs/>
                <w:lang w:val="da-DK"/>
              </w:rPr>
              <w:t> </w:t>
            </w:r>
            <w:r>
              <w:rPr>
                <w:b/>
                <w:bCs/>
                <w:lang w:val="da-DK"/>
              </w:rPr>
              <w:t>GIẤY CHỨNG NHẬN</w:t>
            </w:r>
          </w:p>
          <w:p>
            <w:pPr>
              <w:pStyle w:val="Normal"/>
              <w:spacing w:before="120" w:after="280"/>
              <w:jc w:val="center"/>
              <w:rPr/>
            </w:pPr>
            <w:r>
              <w:rPr>
                <w:b/>
                <w:bCs/>
                <w:lang w:val="da-DK"/>
              </w:rPr>
              <w:t>C</w:t>
            </w:r>
            <w:r>
              <w:rPr>
                <w:b/>
                <w:bCs/>
                <w:lang w:val="vi-VN"/>
              </w:rPr>
              <w:t xml:space="preserve">Ơ SỞ ĐỦ ĐIỀU KIỆN AN TOÀN THỰC PHẨM </w:t>
            </w:r>
          </w:p>
          <w:p>
            <w:pPr>
              <w:pStyle w:val="Normal"/>
              <w:spacing w:before="120" w:after="280"/>
              <w:jc w:val="center"/>
              <w:rPr>
                <w:i/>
                <w:i/>
                <w:iCs/>
                <w:lang w:val="da-DK"/>
              </w:rPr>
            </w:pPr>
            <w:r>
              <w:rPr>
                <w:i/>
                <w:iCs/>
                <w:lang w:val="da-DK"/>
              </w:rPr>
              <w:t>CERTIFICATE</w:t>
            </w:r>
          </w:p>
          <w:p>
            <w:pPr>
              <w:pStyle w:val="Normal"/>
              <w:spacing w:before="120" w:after="280"/>
              <w:jc w:val="center"/>
              <w:rPr>
                <w:i/>
                <w:i/>
                <w:iCs/>
                <w:lang w:val="da-DK"/>
              </w:rPr>
            </w:pPr>
            <w:r>
              <w:rPr>
                <w:i/>
                <w:iCs/>
                <w:lang w:val="da-DK"/>
              </w:rPr>
              <w:t xml:space="preserve">OF COMPLIANCE WITH FOOD SAFETY REGULATIONS </w:t>
            </w:r>
          </w:p>
          <w:p>
            <w:pPr>
              <w:pStyle w:val="Normal"/>
              <w:spacing w:before="120" w:after="280"/>
              <w:jc w:val="center"/>
              <w:rPr>
                <w:lang w:val="da-DK"/>
              </w:rPr>
            </w:pPr>
            <w:r>
              <w:rPr>
                <w:lang w:val="da-DK"/>
              </w:rPr>
              <w:t>...............................................</w:t>
            </w:r>
          </w:p>
          <w:p>
            <w:pPr>
              <w:pStyle w:val="Normal"/>
              <w:spacing w:before="120" w:after="280"/>
              <w:jc w:val="center"/>
              <w:rPr/>
            </w:pPr>
            <w:r>
              <w:rPr>
                <w:i/>
                <w:iCs/>
                <w:lang w:val="da-DK"/>
              </w:rPr>
              <w:t xml:space="preserve">(tên </w:t>
            </w:r>
            <w:r>
              <w:rPr>
                <w:i/>
                <w:iCs/>
                <w:lang w:val="vi-VN"/>
              </w:rPr>
              <w:t xml:space="preserve">Cơ quan </w:t>
            </w:r>
            <w:r>
              <w:rPr>
                <w:i/>
                <w:iCs/>
              </w:rPr>
              <w:t>thẩm định/name of the Competent Authority</w:t>
            </w:r>
            <w:r>
              <w:rPr>
                <w:i/>
                <w:iCs/>
                <w:lang w:val="da-DK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da-DK"/>
              </w:rPr>
              <w:t>Cơ sở/</w:t>
            </w:r>
            <w:r>
              <w:rPr>
                <w:i/>
                <w:iCs/>
                <w:lang w:val="da-DK"/>
              </w:rPr>
              <w:t>Establishment:</w:t>
            </w:r>
          </w:p>
          <w:p>
            <w:pPr>
              <w:pStyle w:val="Normal"/>
              <w:rPr/>
            </w:pPr>
            <w:r>
              <w:rPr>
                <w:lang w:val="da-DK"/>
              </w:rPr>
              <w:t>Mã số/</w:t>
            </w:r>
            <w:r>
              <w:rPr>
                <w:i/>
                <w:iCs/>
                <w:lang w:val="da-DK"/>
              </w:rPr>
              <w:t>Approval number:</w:t>
            </w:r>
          </w:p>
          <w:p>
            <w:pPr>
              <w:pStyle w:val="Normal"/>
              <w:rPr/>
            </w:pPr>
            <w:r>
              <w:rPr>
                <w:lang w:val="da-DK"/>
              </w:rPr>
              <w:t>Địa chỉ/</w:t>
            </w:r>
            <w:r>
              <w:rPr>
                <w:i/>
                <w:iCs/>
                <w:lang w:val="da-DK"/>
              </w:rPr>
              <w:t>Address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da-DK"/>
              </w:rPr>
              <w:t xml:space="preserve">Đủ điều kiện an toàn thực phẩ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da-DK"/>
              </w:rPr>
              <w:t>trong sản xuất kinh doanh sản phẩm/nhóm sản phẩm: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da-DK"/>
              </w:rPr>
            </w:pPr>
            <w:r>
              <w:rPr>
                <w:i/>
                <w:iCs/>
                <w:lang w:val="da-DK"/>
              </w:rPr>
              <w:t xml:space="preserve">Has been found to be in compliance with food safety regulations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da-DK"/>
              </w:rPr>
            </w:pPr>
            <w:r>
              <w:rPr>
                <w:i/>
                <w:iCs/>
                <w:lang w:val="da-DK"/>
              </w:rPr>
              <w:t>for following product(s)/product group(s):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da-DK"/>
              </w:rPr>
            </w:pPr>
            <w:r>
              <w:rPr>
                <w:i/>
                <w:iCs/>
                <w:lang w:val="da-DK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vertAlign w:val="superscript"/>
                <w:lang w:val="da-DK"/>
              </w:rPr>
              <w:t xml:space="preserve">(1)  </w:t>
            </w:r>
            <w:r>
              <w:rPr>
                <w:lang w:val="da-DK"/>
              </w:rPr>
              <w:t>1.</w:t>
            </w:r>
          </w:p>
          <w:p>
            <w:pPr>
              <w:pStyle w:val="Normal"/>
              <w:rPr/>
            </w:pPr>
            <w:r>
              <w:rPr>
                <w:lang w:val="da-DK"/>
              </w:rPr>
              <w:t xml:space="preserve">     </w:t>
            </w:r>
            <w:r>
              <w:rPr>
                <w:lang w:val="da-DK"/>
              </w:rPr>
              <w:t>2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     </w:t>
            </w:r>
            <w:r>
              <w:rPr>
                <w:lang w:val="da-DK"/>
              </w:rPr>
              <w:t>3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da-DK"/>
              </w:rPr>
              <w:t> </w:t>
            </w:r>
            <w:r>
              <w:rPr>
                <w:lang w:val="da-DK"/>
              </w:rPr>
              <w:t>Số cấp/</w:t>
            </w:r>
            <w:r>
              <w:rPr>
                <w:i/>
                <w:iCs/>
                <w:lang w:val="da-DK"/>
              </w:rPr>
              <w:t>Number</w:t>
            </w:r>
            <w:r>
              <w:rPr>
                <w:lang w:val="da-DK"/>
              </w:rPr>
              <w:t>:              /XXXX</w:t>
            </w:r>
            <w:r>
              <w:rPr>
                <w:vertAlign w:val="superscript"/>
                <w:lang w:val="da-DK"/>
              </w:rPr>
              <w:t>(2)</w:t>
            </w:r>
            <w:r>
              <w:rPr>
                <w:lang w:val="da-DK"/>
              </w:rPr>
              <w:t>/QLCL-CNĐK</w:t>
            </w:r>
          </w:p>
          <w:p>
            <w:pPr>
              <w:pStyle w:val="Normal"/>
              <w:rPr/>
            </w:pPr>
            <w:r>
              <w:rPr>
                <w:lang w:val="da-DK"/>
              </w:rPr>
              <w:t>Giấy chứng nhận có hiệu lực 03 (ba) năm kể từ ngày ký/</w:t>
            </w:r>
            <w:r>
              <w:rPr>
                <w:i/>
                <w:iCs/>
                <w:lang w:val="da-DK"/>
              </w:rPr>
              <w:t>This certificate is valid for 03 (three) years from date of issue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3)</w:t>
            </w:r>
            <w:r>
              <w:rPr/>
              <w:t xml:space="preserve"> và thay thế Giấy chứng nhận số:....... cấp ngày......./</w:t>
            </w:r>
            <w:r>
              <w:rPr>
                <w:i/>
                <w:iCs/>
              </w:rPr>
              <w:t>and replaces the certificate N</w:t>
            </w:r>
            <w:r>
              <w:rPr>
                <w:i/>
                <w:iCs/>
                <w:vertAlign w:val="superscript"/>
              </w:rPr>
              <w:t>o</w:t>
            </w:r>
            <w:r>
              <w:rPr>
                <w:i/>
                <w:iCs/>
              </w:rPr>
              <w:t>........ issued on…. (day/month/year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....., ngày    tháng    năm…/…, day… month… year</w:t>
            </w:r>
            <w:r>
              <w:rPr/>
              <w:br/>
            </w:r>
            <w:r>
              <w:rPr>
                <w:i/>
                <w:iCs/>
              </w:rPr>
              <w:t>(Thủ trưởng đơn vị ký tên; đóng dấu/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Signature of the competent authority leader and stamp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280"/>
        <w:rPr>
          <w:b/>
          <w:b/>
          <w:bCs/>
          <w:u w:val="single"/>
          <w:lang w:val="nl-NL"/>
        </w:rPr>
      </w:pPr>
      <w:r>
        <w:rPr>
          <w:b/>
          <w:bCs/>
          <w:u w:val="single"/>
          <w:lang w:val="nl-NL"/>
        </w:rPr>
        <w:t>Ghi chú:</w:t>
      </w:r>
    </w:p>
    <w:p>
      <w:pPr>
        <w:pStyle w:val="Normal"/>
        <w:spacing w:before="120" w:after="280"/>
        <w:rPr/>
      </w:pPr>
      <w:r>
        <w:rPr>
          <w:b/>
          <w:bCs/>
          <w:lang w:val="nl-NL"/>
        </w:rPr>
        <w:t>(1):</w:t>
      </w:r>
      <w:r>
        <w:rPr>
          <w:lang w:val="nl-NL"/>
        </w:rPr>
        <w:t xml:space="preserve"> XXXX: 4 chữ số của năm cấp giấy</w:t>
      </w:r>
    </w:p>
    <w:p>
      <w:pPr>
        <w:pStyle w:val="Normal"/>
        <w:spacing w:before="120" w:after="280"/>
        <w:jc w:val="both"/>
        <w:rPr/>
      </w:pPr>
      <w:r>
        <w:rPr>
          <w:b/>
          <w:bCs/>
          <w:lang w:val="nl-NL"/>
        </w:rPr>
        <w:t>(2)</w:t>
      </w:r>
      <w:r>
        <w:rPr>
          <w:lang w:val="nl-NL"/>
        </w:rPr>
        <w:t>: Ghi theo tên phân nhóm sản phẩm thủy sản tương tự về ATTP được thẩm định, chứng nhận đủ điều kiện bảo đảm ATTP theo Bảng danh mục dướ</w:t>
      </w:r>
      <w:r>
        <w:rPr/>
        <w:t>i đây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nhóm sản phẩm tương tự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Sản phẩm thủy sản sống/tươi/ướp đá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nuôi sống/tươi ướp đá/giữ lạnh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Live/Chilled fresh farmed fishery produc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nuôi có xử lý nhiệt ướp đá/giữ lạnh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Chilled, heat treated farmed fishery produc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contextualSpacing/>
              <w:jc w:val="right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khai thác (có mối nguy gắn liền với loài) còn sống/tươi ướp đá/giữ lạnh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Live/Chilled fresh wild-caught aquatic animals (with species-related hazards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khai thác (có mối nguy gắn liền với loài) có xử lý nhiệt, ướp đá</w:t>
            </w:r>
            <w:r>
              <w:rPr>
                <w:lang w:val="vi-VN"/>
              </w:rPr>
              <w:t>/giữ lạnh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Chilled, heat treated wild-caught fishery products (with species-related hazards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khai thác (không có mối nguy gắn liền với loài) còn sống/tươi ướp đá/giữ lạnh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Live/chilled fresh wild-caught aquatic animals (without species – related hazards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/>
              <w:t>Thủy sản khai thác (không có mối nguy gắn liền với loài) có xử lý nhiệt, ướp đá/giữ lạnh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Chilled, heated treated wild-caught fishery products (without species – related hazards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 xml:space="preserve">Sản phẩm đông lạnh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Thủy sản nuô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nuôi cấp đông, không xử lý nhiệt,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Frozen farmed fishery products, non-heat treated and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nuôi cấp đông, có xử lý nhiệt,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Frozen farmed fishery products, heat treated and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nuôi cấp đông, không xử lý nhiệt, không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Frozen farmed fishery products, non-heat treated and not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nuôi cấp đông, có xử lý nhiệt, không ăn liề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Frozen farmed fishery products, heat treated and not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Thủy sản khai thác tự nhiê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khai thác tự nhiên (có mối nguy gắn liền với loài) cấp đông, không xử lý nhiệt, ăn liề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Frozen wild-caught fishery products (with species-related hazards), non-heat treated,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khai thác tự nhiên (có mối nguy gắn liền với loài) cấp đông, có xử lý nhiệt,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Frozen wild-caught fishery products (with species-related hazards), heat treated,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khai thác tự nhiên (có mối nguy gắn liền với loài) cấp đông, không xử lý nhiệt, không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Frozen wild-caught fishery products (with species-related hazards), non-heat treated, not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khai thác tự nhiên (có mối nguy gắn liền với loài) cấp đông, có xử lý nhiệt, không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Frozen wild-caught fishery products (with species-related hazards), heat treated, not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khai thác tự nhiên (không có mối nguy gắn liền với loài) cấp đông, không xử lý nhiệt, ăn liề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Frozen wild-caught fishery products (without species-related hazards), non-heat treated,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khai thác tự nhiên (không có mối nguy gắn liền với loài) cấp đông, có xử lý nhiệt, ăn liề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Frozen wild-caught fishery products (without species-related hazards), heat treated, ready-to-eat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khai thác tự nhiên (không có mối nguy gắn liền với loài) cấp đông, không xử lý nhiệt, không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Frozen wild-caught fishery products (without species-related hazards), non-heat treated, not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khai thác tự nhiên (không có mối nguy gắn liền với loài) cấp đông, có xử lý nhiệt, không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Frozen wild-caught fishery products (without species-related hazards), heat treated, not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ản phẩm phối chế đông lạn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phối chế cấp đông, không xử lý nhiệt, ăn liề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Frozen composite fishery products, non-heat treated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phối chế cấp đông, không xử lý nhiệt, không ăn liề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Frozen composite fishery products, non- heat treated, not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phối chế cấp đông, có xử lý nhiệt,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Frozen composite fishery products, heat treated and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hủy sản phối chế cấp đông, có xử lý nhiệt, không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Frozen composite fishery products, heat treated, not ready-to-eat</w:t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Sản phẩm khô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 xml:space="preserve">Thủy sản nuôi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hô thủy sản nuôi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Dried farmed fishery products, ready to 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hô thủy sản nuôi không ăn liền</w:t>
            </w:r>
          </w:p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i/>
              </w:rPr>
              <w:t>Dried farmed fishery products, not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jc w:val="both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Thủy sản khai thác tự nhiê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hô thủy sản khai thác tự nhiên (có mối nguy gắn liền với loài)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Dried wild-caught fishery products (with species-related hazards ),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hô thủy sản khai thác tự nhiên (có mối nguy gắn liền với loài) không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Dried wild-caught fishery products (with species-related hazards), not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hô thủy sản khai thác tự nhiên (không có mối nguy gắn liền với loài)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Dried wild-caught fishery products (without species-related hazards ),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hô thủy sản khai thác tự nhiên (không có mối nguy gắn liền với loài) không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Dried wild-caught fishery products (without species-related hazards ), not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ản phẩm khô phối ch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hô thủy sản phối chế,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Dried composite fishery products,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hô thủy sản phối chế, không ăn liền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Dried composite fishery products, not ready-to-ea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Sản phẩm đồ hộp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Đồ hộp thủy sản (có mối nguy gắn liền với loài) thanh trùng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Pasteurized canned fishery products (with species-related hazard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Đồ hộp thủy sản (có mối nguy gắn liền với loài) tiệt trùng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Sterilized canned wild-caught fishery products (with species-related hazard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Đồ hộp thủy sản (không có mối nguy gắn liền với loài) thanh trùng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Pasteurized canned fishery products (without species-related hazard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Đồ hộp thủy sản (không có mối nguy gắn liền với loài) tiệt trùng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Sterilized canned fishery products (without species-related hazard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Đồ hộp thủy sản phối chế thanh trùng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Pasteurized canned composite fishery produc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Đồ hộp thủy sản phối chế tiệt trùng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Sterilized canned composite fishery produc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Sản phẩm thủy sản lên men, ướp muố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ước mắm /</w:t>
            </w:r>
            <w:r>
              <w:rPr>
                <w:i/>
              </w:rPr>
              <w:t xml:space="preserve">Fish sauce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ản phẩm dạng mắm/</w:t>
            </w:r>
            <w:r>
              <w:rPr>
                <w:i/>
              </w:rPr>
              <w:t xml:space="preserve">Fish paste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ản phẩm thủy sản lên men, ướp muối khác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Other Salted, fermented fishery produc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Sản phẩm thủy sản khác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ản phẩm thủy sản</w:t>
            </w:r>
            <w:r>
              <w:rPr>
                <w:lang w:val="vi-VN"/>
              </w:rPr>
              <w:t xml:space="preserve"> </w:t>
            </w:r>
            <w:r>
              <w:rPr/>
              <w:t>xông khói/hun khói</w:t>
            </w:r>
          </w:p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i/>
              </w:rPr>
              <w:t>Smoked fishery produc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contextualSpacing/>
              <w:jc w:val="both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ầu cá/ F</w:t>
            </w:r>
            <w:r>
              <w:rPr>
                <w:i/>
              </w:rPr>
              <w:t xml:space="preserve">ish oil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llagen từ thủy sản dùng làm thực phẩm/</w:t>
            </w:r>
            <w:r>
              <w:rPr>
                <w:i/>
                <w:iCs/>
              </w:rPr>
              <w:t>Fish collagen for human consump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ellatin từ thủy sản dùng làm thực phẩm/</w:t>
            </w:r>
            <w:r>
              <w:rPr>
                <w:i/>
                <w:iCs/>
              </w:rPr>
              <w:t>Fish gellatin</w:t>
            </w:r>
            <w:r>
              <w:rPr/>
              <w:t xml:space="preserve"> </w:t>
            </w:r>
            <w:r>
              <w:rPr>
                <w:i/>
                <w:iCs/>
              </w:rPr>
              <w:t>for human consump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ản phẩm tinh luyện khác từ thủy sản/ </w:t>
            </w:r>
            <w:r>
              <w:rPr>
                <w:i/>
                <w:iCs/>
              </w:rPr>
              <w:t>Other highly refined products from fishery produc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contextualSpacing/>
              <w:jc w:val="both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ản phẩm có nguồn gốc thủy sản khác/ Others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Giải thích một số thuật ngữ:</w:t>
      </w:r>
    </w:p>
    <w:p>
      <w:pPr>
        <w:pStyle w:val="Normal"/>
        <w:spacing w:before="120" w:after="0"/>
        <w:jc w:val="both"/>
        <w:rPr/>
      </w:pPr>
      <w:r>
        <w:rPr>
          <w:i/>
        </w:rPr>
        <w:t>- Thủy sản nuôi: Là thủy sản có cho ăn và/hoặc trị bệnh.</w:t>
      </w:r>
    </w:p>
    <w:p>
      <w:pPr>
        <w:pStyle w:val="Normal"/>
        <w:spacing w:before="120" w:after="0"/>
        <w:jc w:val="both"/>
        <w:rPr/>
      </w:pPr>
      <w:r>
        <w:rPr>
          <w:i/>
        </w:rPr>
        <w:t>- Thủy sản khai thác tự nhiên gồm: Thủy sản khai thác trong nội địa hoặc ngoài biển; thủy sản nuôi, trồng dạng quảng canh mà không cho ăn, không trị bệnh (bao gồm NT2MV).</w:t>
      </w:r>
    </w:p>
    <w:p>
      <w:pPr>
        <w:pStyle w:val="Normal"/>
        <w:spacing w:before="120" w:after="0"/>
        <w:jc w:val="both"/>
        <w:rPr/>
      </w:pPr>
      <w:r>
        <w:rPr>
          <w:i/>
        </w:rPr>
        <w:t>- Sản phẩm phối chế: Là sản phẩm có thành phần thủy sản đã qua chế biến, sản phẩm động vật trên cạn đã qua chế biến và thành phần khác có nguồn gốc thực vật.</w:t>
      </w:r>
    </w:p>
    <w:p>
      <w:pPr>
        <w:pStyle w:val="Normal"/>
        <w:spacing w:before="120" w:after="0"/>
        <w:jc w:val="both"/>
        <w:rPr/>
      </w:pPr>
      <w:r>
        <w:rPr>
          <w:i/>
        </w:rPr>
        <w:t>- Thủy sản và sản phẩm thủy sản có mối nguy ATTP gắn liền với loài, gồm: Nhuyễn thể hai mảnh vỏ; Thủy sản có mối nguy độc tố tự nhiên (Tetrodotoxin,...); Thủy sản có mối nguy histamine (trừ nước mắm và sản phẩm dạng mắm).</w:t>
      </w:r>
    </w:p>
    <w:p>
      <w:pPr>
        <w:pStyle w:val="Normal"/>
        <w:spacing w:before="120" w:after="0"/>
        <w:jc w:val="both"/>
        <w:rPr/>
      </w:pPr>
      <w:r>
        <w:rPr>
          <w:i/>
        </w:rPr>
        <w:t>- Sản phẩm xử lý nhiệt: Là sản phẩm được xử lý nhiệt đối với toàn bộ sản phẩm nhằm tiêu diệt vi sinh vật (ví dụ: nướng, luộc, chần, thanh trùng, tiệt trùng…) hoặc chỉ xử lý nhiệt một phần cho mục đích công nghệ (ví dụ: tôm chỉ chần phần đuôi)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- Sản phẩm tinh luyện khác từ thủy sản: chondroitin sulphate, hyaluronic acid, sụn vi cá mập, chitosan, glucosamine…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- Sản phẩm có nguồn gốc thủy sản khác: </w:t>
        <w:softHyphen/>
        <w:t>Ngoài các sản phẩm được liệt kê nêu trên và thuộc phạm vi quản lý của Thông tư, ghi rõ tên sản phẩm tiếng Việt, tiếng Anh (ví dụ: Sa tế tôm/Shrimp Satay; rong biển/seaweed…)</w:t>
      </w:r>
    </w:p>
    <w:p>
      <w:pPr>
        <w:pStyle w:val="Normal"/>
        <w:spacing w:before="120" w:after="280"/>
        <w:rPr/>
      </w:pPr>
      <w:r>
        <w:rPr>
          <w:b/>
          <w:bCs/>
          <w:lang w:val="nl-NL"/>
        </w:rPr>
        <w:t>(3):</w:t>
      </w:r>
      <w:r>
        <w:rPr>
          <w:lang w:val="nl-NL"/>
        </w:rPr>
        <w:t xml:space="preserve"> Ghi trong trường hợp cấp lại Giấy chứng nhậ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6:57:00Z</dcterms:created>
  <dc:creator>Duy Minh Tran</dc:creator>
  <dc:description/>
  <cp:keywords/>
  <dc:language>en-US</dc:language>
  <cp:lastModifiedBy>PC8</cp:lastModifiedBy>
  <dcterms:modified xsi:type="dcterms:W3CDTF">2022-12-27T07:28:00Z</dcterms:modified>
  <cp:revision>12</cp:revision>
  <dc:subject/>
  <dc:title/>
</cp:coreProperties>
</file>